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F3F3F3" w:val="clear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i/>
        </w:rPr>
        <w:t xml:space="preserve">z.č.:  CZ017.000242                                                                                                           </w:t>
        <w:tab/>
        <w:tab/>
        <w:tab/>
      </w:r>
    </w:p>
    <w:p>
      <w:pPr>
        <w:pStyle w:val="Header"/>
        <w:shd w:fill="F3F3F3" w:val="clear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„</w:t>
      </w:r>
      <w:r>
        <w:rPr>
          <w:rFonts w:cs="Arial" w:ascii="Arial" w:hAnsi="Arial"/>
          <w:b/>
          <w:i/>
          <w:sz w:val="28"/>
          <w:szCs w:val="28"/>
          <w:u w:val="single"/>
        </w:rPr>
        <w:t>III/11742 Hradišťský Újezd - Přešín“</w:t>
      </w:r>
    </w:p>
    <w:p>
      <w:pPr>
        <w:pStyle w:val="Header"/>
        <w:shd w:fill="F3F3F3" w:val="clear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Header"/>
        <w:shd w:fill="F3F3F3" w:val="clear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SP/PDPS</w:t>
      </w:r>
    </w:p>
    <w:p>
      <w:pPr>
        <w:pStyle w:val="Header"/>
        <w:shd w:fill="F3F3F3" w:val="clea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u w:val="single"/>
        </w:rPr>
        <w:t>Vyjádření o existenci sítí, vedení a zařízení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á telekomunikační infrastruktura a.s. (CETIN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České Radiokomunikace, a.s., Skokanská 2117/1, Praha 6 – Břevnov, 169 00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sNet, s.r.o. v zast. GridServices, s.r.o. (dříve RWE), s.r.o., Klíšská 940, Ústí nad Labem, 401 17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- Mobile Czech Republic a.s., Tomíčkova 2144/1, 149 00 Praha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afone Czech Republic a.s., Náměstí Junkových 2 , Praha 5, 155 0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D - Telematika a.s., Koterovská 1, Plzeň, 301 0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Z Distribuce, a.s., Guldenerova 19, 303 28 Plzeň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Ministerstvo obrany – Sekce ekonomická a majetková - OOÚZ, P. O. BOX 45, Hradební 772/12, 110 00 Prah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co Pro Services, a.s., Guldenerova 19, Plzeň, 317 68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o Blovice – Masarykovo náměstí 143, Blovice 33601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u w:val="singl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2:25:00Z</dcterms:created>
  <dc:creator>Reitmeierova</dc:creator>
  <dc:description/>
  <cp:keywords/>
  <dc:language>en-US</dc:language>
  <cp:lastModifiedBy>Fiala Václav</cp:lastModifiedBy>
  <cp:lastPrinted>2018-01-04T12:58:00Z</cp:lastPrinted>
  <dcterms:modified xsi:type="dcterms:W3CDTF">2018-03-02T07:38:00Z</dcterms:modified>
  <cp:revision>89</cp:revision>
  <dc:subject/>
  <dc:title>Vyjádření o existenci podzemních vedení a zařízení </dc:title>
</cp:coreProperties>
</file>